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233861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603459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